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e of Contents</w:t>
      </w:r>
    </w:p>
    <w:p>
      <w:pPr>
        <w:pStyle w:val="Normal"/>
        <w:ind w:right="-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 We Find Resources for Women’s Ministries Projects..……….……….</w:t>
        <w:tab/>
        <w:t>1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Do We Begin………………...…………………………………..……………</w:t>
        <w:tab/>
        <w:t>1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ing Resources for Identified Needs…………………………….……………..</w:t>
        <w:tab/>
        <w:t>3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ing Grants for Your Community………………………………………............</w:t>
        <w:tab/>
        <w:t>7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to Do With the Information You Gathered.................................……….</w:t>
        <w:tab/>
        <w:t>9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ctical Application.................…………………………………………………….</w:t>
        <w:tab/>
        <w:t>10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osing…………………………………………………………………………………..</w:t>
        <w:tab/>
        <w:t>11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spect Worksheet……………………….……………....………………………….</w:t>
        <w:tab/>
        <w:t>12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ource Data Bank Form…………………………….…………………………….</w:t>
        <w:tab/>
        <w:t>13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bliography.......……………………………………………………………….………</w:t>
        <w:tab/>
        <w:t>14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7:29:00Z</dcterms:created>
  <dc:creator>Gilda Almeida</dc:creator>
  <dc:description/>
  <dc:language>en-US</dc:language>
  <cp:lastModifiedBy>strahlem</cp:lastModifiedBy>
  <dcterms:modified xsi:type="dcterms:W3CDTF">2004-06-29T12:00:00Z</dcterms:modified>
  <cp:revision>5</cp:revision>
  <dc:subject/>
  <dc:title>Table of Contents</dc:title>
</cp:coreProperties>
</file>